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52-01N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man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ugust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953642      30.921681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1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339/001/01/83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5    106    107    108    110    14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4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8    129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2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80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7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5:35:00Z</dcterms:created>
  <dc:creator>SAS Version 9.4</dc:creator>
  <dc:description/>
  <dc:language>en-US</dc:language>
  <cp:lastModifiedBy/>
  <dcterms:modified xsi:type="dcterms:W3CDTF">2023-08-01T15:36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