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39-G06A2      ARAUCO BRAZ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39-G06A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Nicolau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February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4.298889      -49.99305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9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A067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31    134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8    149    151    152    154    1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90    191    192    193    194    195    196    197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4    255    256    257    258    259    26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ArapotiC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3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225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06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89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0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883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9681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 PTAE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PTAE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8</Characters>
  <CharactersWithSpaces>7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15:00Z</dcterms:created>
  <dc:creator>SAS Version 9.4</dc:creator>
  <dc:description/>
  <dc:language>en-US</dc:language>
  <cp:lastModifiedBy/>
  <dcterms:modified xsi:type="dcterms:W3CDTF">2023-08-09T14:20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