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2-Y17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2-Y17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ridad</w:t>
            </w:r>
          </w:p>
        </w:tc>
        <w:tc>
          <w:tcPr>
            <w:tcW w:w="107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December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2.457500    Long -76.563611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22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3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5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5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with Camcore Selections x polymix mal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1.19    72.09    72.11    72.16    73.14    73.18    73.19    75.18    76.18    77.16    77.17    80.18    82.14    83.11    83.14    89.18    91.09    91.1    91.14    93.14    95.18    95.19    103.19    104.16    104.18    104.19    105.11    105.12    105.19    106.18    108.19    116.11    116.19    117.18    118.18  118.19    151.05    151.08    151.09    240.08    240.09    242.06    242.08    242.09    250.08    250.09    251.08    251.09    253.08    253.09    254.05    254.08    254.09    266.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6-177 x 16-17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0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6177x17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S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0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4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67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79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68"/>
        <w:gridCol w:w="2537"/>
        <w:gridCol w:w="538"/>
        <w:gridCol w:w="678"/>
        <w:gridCol w:w="538"/>
        <w:gridCol w:w="538"/>
        <w:gridCol w:w="956"/>
        <w:gridCol w:w="817"/>
        <w:gridCol w:w="679"/>
        <w:gridCol w:w="677"/>
        <w:gridCol w:w="538"/>
        <w:gridCol w:w="539"/>
        <w:gridCol w:w="540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with Camcore Selections x polymix males                  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inas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 x 17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2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8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269"/>
        <w:gridCol w:w="1396"/>
        <w:gridCol w:w="399"/>
        <w:gridCol w:w="539"/>
        <w:gridCol w:w="538"/>
        <w:gridCol w:w="539"/>
        <w:gridCol w:w="538"/>
        <w:gridCol w:w="539"/>
        <w:gridCol w:w="817"/>
        <w:gridCol w:w="678"/>
        <w:gridCol w:w="538"/>
        <w:gridCol w:w="539"/>
        <w:gridCol w:w="538"/>
        <w:gridCol w:w="539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38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3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3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1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6_x_Mix1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10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1_x_Mix10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1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5_x_Mix1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3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0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1_x_Mix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16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7_x_Mix16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4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3_x_Mix14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1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9_x_Mix1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3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.0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1_x_Mix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5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4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3_x_Mix1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1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.1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6_x_Mix1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.18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8_x_Mix18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38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09000</w:t>
            </w:r>
          </w:p>
        </w:tc>
        <w:tc>
          <w:tcPr>
            <w:tcW w:w="1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2_x_Mix9</w:t>
            </w:r>
          </w:p>
        </w:tc>
        <w:tc>
          <w:tcPr>
            <w:tcW w:w="3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4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400"/>
        <w:gridCol w:w="9"/>
        <w:gridCol w:w="1522"/>
        <w:gridCol w:w="136"/>
        <w:gridCol w:w="556"/>
        <w:gridCol w:w="556"/>
        <w:gridCol w:w="556"/>
        <w:gridCol w:w="556"/>
        <w:gridCol w:w="556"/>
        <w:gridCol w:w="844"/>
        <w:gridCol w:w="701"/>
        <w:gridCol w:w="556"/>
        <w:gridCol w:w="556"/>
        <w:gridCol w:w="556"/>
        <w:gridCol w:w="432"/>
        <w:gridCol w:w="123"/>
      </w:tblGrid>
      <w:tr>
        <w:trPr>
          <w:trHeight w:val="403" w:hRule="exact"/>
          <w:cantSplit w:val="true"/>
        </w:trPr>
        <w:tc>
          <w:tcPr>
            <w:tcW w:w="951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5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17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7_x_Mix17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.1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8_x_Mix1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11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3_x_Mix11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.1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8_x_Mix1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11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2_x_Mix11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14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1_x_Mix14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.0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4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.11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5_x_Mix11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.05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4_x_Mix5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.11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6_x_Mix11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14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3_x_Mix14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.05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1_x_Mix5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14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3_x_Mix14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.0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42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.1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4_x_Mix1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1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0_x_Mix1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.0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66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Catana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.0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42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.0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4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.16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4_x_Mix16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.1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6_x_Mix1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.12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5_x_Mix12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14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2_x_Mix14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.18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17_x_Mix1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.0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0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.09000</w:t>
            </w:r>
          </w:p>
        </w:tc>
        <w:tc>
          <w:tcPr>
            <w:tcW w:w="15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3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.09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40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.19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05_x_Mix1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PSalinas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.08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3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16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72_x_Mix16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18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95_x_Mix1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.09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1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.08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40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.09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1_x_Mix9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.06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42_x_Mix6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.08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0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.0800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251_x_Mix8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AguaclaraH2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SF16-177x16-17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1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AguaclaraH1</w:t>
            </w:r>
          </w:p>
        </w:tc>
        <w:tc>
          <w:tcPr>
            <w:tcW w:w="1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LaSuizaH1</w:t>
            </w:r>
          </w:p>
        </w:tc>
        <w:tc>
          <w:tcPr>
            <w:tcW w:w="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1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3" w:name="IDX8"/>
      <w:bookmarkStart w:id="14" w:name="IDX8"/>
      <w:bookmarkEnd w:id="14"/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6712</Characters>
  <CharactersWithSpaces>5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50:00Z</dcterms:created>
  <dc:creator>SAS Version 9.4</dc:creator>
  <dc:description/>
  <dc:language>en-US</dc:language>
  <cp:lastModifiedBy/>
  <dcterms:modified xsi:type="dcterms:W3CDTF">2023-07-18T13:58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