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533"/>
        <w:gridCol w:w="17"/>
        <w:gridCol w:w="24"/>
        <w:gridCol w:w="9"/>
        <w:gridCol w:w="302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49-01G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d 46.140' S      30d 08.537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11 20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TOR-SPV-001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7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8    111    113    114    115    116    117    118    120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7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    130    13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24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32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Saf-F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0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98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5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276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9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32:00Z</dcterms:created>
  <dc:creator>SAS Version 9.4</dc:creator>
  <dc:description/>
  <dc:language>en-US</dc:language>
  <cp:lastModifiedBy/>
  <dcterms:modified xsi:type="dcterms:W3CDTF">2022-08-10T09:47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