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9"/>
        <w:gridCol w:w="13"/>
        <w:gridCol w:w="145"/>
        <w:gridCol w:w="417"/>
        <w:gridCol w:w="9"/>
        <w:gridCol w:w="18"/>
        <w:gridCol w:w="89"/>
        <w:gridCol w:w="352"/>
        <w:gridCol w:w="322"/>
        <w:gridCol w:w="106"/>
        <w:gridCol w:w="496"/>
        <w:gridCol w:w="201"/>
        <w:gridCol w:w="470"/>
        <w:gridCol w:w="316"/>
        <w:gridCol w:w="78"/>
        <w:gridCol w:w="262"/>
        <w:gridCol w:w="505"/>
        <w:gridCol w:w="7"/>
        <w:gridCol w:w="532"/>
        <w:gridCol w:w="20"/>
        <w:gridCol w:w="61"/>
        <w:gridCol w:w="555"/>
        <w:gridCol w:w="524"/>
        <w:gridCol w:w="28"/>
        <w:gridCol w:w="18"/>
        <w:gridCol w:w="597"/>
        <w:gridCol w:w="932"/>
        <w:gridCol w:w="19"/>
        <w:gridCol w:w="36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52-01N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52-01N2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 Mac R003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February 201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00' 13.53" S      31d 02' 23.41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2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lahdelah SH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erry Tree SF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pperlod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inch Hatton Gorg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plet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Lindsay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oondum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lahdelah SH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    45    47    48    4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erry Tree SF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    56    5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    61    63    65    68    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pperlod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4    77    7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    81    82    83    84    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inch Hatton Gorg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7    88    90    91    92    93    94    95    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plet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    98    99    100    101    104    1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Lindsay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    108    109    111    112    113    114    1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    121    124    125    129    13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    14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oondum</w:t>
            </w:r>
          </w:p>
        </w:tc>
        <w:tc>
          <w:tcPr>
            <w:tcW w:w="58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9    151    152</w:t>
            </w:r>
          </w:p>
        </w:tc>
        <w:tc>
          <w:tcPr>
            <w:tcW w:w="72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015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F3 seedling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F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4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7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14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0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34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37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73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78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3 cuttings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nondale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lahdelah SH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Lindsay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inaroo Creek Road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pleton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Spec Sf Paluma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pperlode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erry Tree SF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oondum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ungell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inch Hatton Gorge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4</Characters>
  <CharactersWithSpaces>5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35:00Z</dcterms:created>
  <dc:creator>SAS Version 9.4</dc:creator>
  <dc:description/>
  <dc:language>en-US</dc:language>
  <cp:lastModifiedBy/>
  <dcterms:modified xsi:type="dcterms:W3CDTF">2022-07-14T13:1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