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7-52-01N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7-52-01N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 Mac R003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1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2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2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Februar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nondal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unge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Spec Sf Palum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oa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nonda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    63    6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unge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    81    83    8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Spec Sf Palum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    120    125    12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oa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    138    139</w:t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    266    267    269    270    271    272    273    274    276    277    279    280    281    282    284    28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Imvelo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Imvelo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F3 seedling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to-F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6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7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5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9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5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5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82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Imvelo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3 cuttings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fcol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t Spec Sf Paluma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nnondale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inaroo Creek Road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ungella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0</Characters>
  <CharactersWithSpaces>3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16:00Z</dcterms:created>
  <dc:creator>SAS Version 9.4</dc:creator>
  <dc:description/>
  <dc:language>en-US</dc:language>
  <cp:lastModifiedBy/>
  <dcterms:modified xsi:type="dcterms:W3CDTF">2022-02-24T13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