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79-01A1      APRI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79-01A1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March 202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sia Pacific Resources Intl. Ltd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PL-PB7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05    2506    2512    2515    252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22    2523    2524    2526    2527    2528    2530    2531    2532    2533    2539    254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 PTE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12    2613    2615    2616    2617    2618    2620    2621    2623    2624    2627    262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50    2551    2552    2553    2554    2555    2556    2557    2558</w:t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 PTEL16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43    2544    2549    2630    2631    2632    2633    2634    2637    2640    2642    2644    2645    2646    264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ellio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TPS08745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xEApr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O 8 lot TPS0848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r-Pco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O 7 lot TPS0848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r-Pco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2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2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3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.9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.45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37"/>
        <w:gridCol w:w="51"/>
        <w:gridCol w:w="411"/>
        <w:gridCol w:w="557"/>
        <w:gridCol w:w="184"/>
        <w:gridCol w:w="300"/>
        <w:gridCol w:w="71"/>
        <w:gridCol w:w="184"/>
        <w:gridCol w:w="373"/>
        <w:gridCol w:w="184"/>
        <w:gridCol w:w="555"/>
        <w:gridCol w:w="136"/>
        <w:gridCol w:w="853"/>
        <w:gridCol w:w="650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36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illa Santa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lmí PTEL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 x ell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 PTEL16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Esteban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PCO 7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PCO 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1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5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8</Characters>
  <CharactersWithSpaces>2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5:18:00Z</dcterms:created>
  <dc:creator>SAS Version 9.4</dc:creator>
  <dc:description/>
  <dc:language>en-US</dc:language>
  <cp:lastModifiedBy/>
  <dcterms:modified xsi:type="dcterms:W3CDTF">2023-07-24T15:20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