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88"/>
        <w:gridCol w:w="58"/>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63-X13A      YORK</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63-X13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ipkraal RR52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9 February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026325d S      30.854291d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7 February 2022</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York Timber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1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August 202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07    16010    16012    16013    16014    16015    16016    16017    16022    16023    16034    16035    16041    16044    16058    16059    16060    16062    16063    16300    16301    16302    16304    16307    16308    16309    16310    16311    16314    16315    16316    16317    16318    16319    16320    16321    16322    16323    16324    16325    16326    16328    16329    16330    16331    16332    16333    16334    16335    16336    16337    16338    16339    16340    16341    16343    16344    16346    16348    16350    16351    16352    16353    16354    16358    1636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70"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00"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70"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00"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seedlings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YORK</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Yor-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seedlings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Yor-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cariba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pseudostrobus</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p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oocarp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o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oocarp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oYrk-F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tec H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Yrk-F1HE</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Yrk-F1L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150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4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8382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456</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6683</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5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5164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2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5846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F1 Hybrid</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8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 x P. oocarpa</w:t>
            </w:r>
            <w:r>
              <w:rPr>
                <w:color w:val="000000"/>
                <w:sz w:val="19"/>
                <w:szCs w:val="19"/>
              </w:rPr>
              <w:t xml:space="preserve"> F1 Hybrid</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9</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662</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 LE</w:t>
            </w:r>
            <w:r>
              <w:rPr>
                <w:color w:val="000000"/>
                <w:sz w:val="19"/>
                <w:szCs w:val="19"/>
              </w:rPr>
              <w:t xml:space="preserve"> F1 Hybrid</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tec HE</w:t>
            </w:r>
            <w:r>
              <w:rPr>
                <w:color w:val="000000"/>
                <w:sz w:val="19"/>
                <w:szCs w:val="19"/>
              </w:rPr>
              <w:t xml:space="preserve"> F1 Hybrid</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9</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P. oocarpa</w:t>
            </w:r>
            <w:r>
              <w:rPr>
                <w:color w:val="000000"/>
                <w:sz w:val="19"/>
                <w:szCs w:val="19"/>
              </w:rPr>
              <w:t xml:space="preserve"> F1 Hybrid</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ulk lot</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9</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P. pseudo</w:t>
            </w:r>
            <w:r>
              <w:rPr>
                <w:color w:val="000000"/>
                <w:sz w:val="19"/>
                <w:szCs w:val="19"/>
              </w:rPr>
              <w:t xml:space="preserve"> F1 Hybrid</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59</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96</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30</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8</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75</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63</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63</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83</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05</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005</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4</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981</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xCar</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12" w:type="dxa"/>
        <w:jc w:val="center"/>
        <w:tblInd w:w="0" w:type="dxa"/>
        <w:tblLayout w:type="fixed"/>
        <w:tblCellMar>
          <w:top w:w="0" w:type="dxa"/>
          <w:left w:w="58" w:type="dxa"/>
          <w:bottom w:w="0" w:type="dxa"/>
          <w:right w:w="58" w:type="dxa"/>
        </w:tblCellMar>
      </w:tblPr>
      <w:tblGrid>
        <w:gridCol w:w="105"/>
        <w:gridCol w:w="738"/>
        <w:gridCol w:w="845"/>
        <w:gridCol w:w="1131"/>
        <w:gridCol w:w="413"/>
        <w:gridCol w:w="699"/>
        <w:gridCol w:w="557"/>
        <w:gridCol w:w="555"/>
        <w:gridCol w:w="557"/>
        <w:gridCol w:w="555"/>
        <w:gridCol w:w="989"/>
        <w:gridCol w:w="699"/>
        <w:gridCol w:w="701"/>
        <w:gridCol w:w="555"/>
        <w:gridCol w:w="557"/>
        <w:gridCol w:w="556"/>
      </w:tblGrid>
      <w:tr>
        <w:trPr>
          <w:trHeight w:val="403" w:hRule="exact"/>
          <w:cantSplit w:val="true"/>
        </w:trPr>
        <w:tc>
          <w:tcPr>
            <w:tcW w:w="1021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01</w:t>
            </w:r>
          </w:p>
        </w:tc>
        <w:tc>
          <w:tcPr>
            <w:tcW w:w="8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01</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9</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68</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O</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L</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H</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Ooc</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833"/>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04</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04</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8</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372</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ula</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SE02</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lliottii</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8</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0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41</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41</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Villa Santa</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2"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2" w:type="dxa"/>
            <w:gridSpan w:val="16"/>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3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4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5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4</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099"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099" w:type="dxa"/>
            <w:gridSpan w:val="3"/>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00" w:type="dxa"/>
            <w:gridSpan w:val="4"/>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270"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0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3</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5</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4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7</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8</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66</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Esteban</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3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7</Words>
  <Characters>11683</Characters>
  <CharactersWithSpaces>99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5:00Z</dcterms:created>
  <dc:creator>SAS Version 9.4</dc:creator>
  <dc:description/>
  <dc:language>en-US</dc:language>
  <cp:lastModifiedBy/>
  <dcterms:modified xsi:type="dcterms:W3CDTF">2023-08-09T12:37: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