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2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Hondonad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2.30244    Long -76.65392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20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    16198.16142    16198.1616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7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21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84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62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830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7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8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1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.000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.000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.000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.000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.000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.000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49:00Z</dcterms:created>
  <dc:creator>SAS Version 9.4</dc:creator>
  <dc:description/>
  <dc:language>en-US</dc:language>
  <cp:lastModifiedBy/>
  <dcterms:modified xsi:type="dcterms:W3CDTF">2023-03-01T08:50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