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Y12A2      SKC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Y12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GREC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Dec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t 4.16247    Long -75.85933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March 2021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51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3 month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44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CP families from 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16.15072    15017.15016    15017.15027    15040.15003    15040.15013    15041.15046    15045.15013    15045.1504    15046.15029    15064.15018    15072.15065    15072.1506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3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1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1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52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98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00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9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75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7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9600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6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89294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284"/>
        <w:gridCol w:w="555"/>
        <w:gridCol w:w="700"/>
        <w:gridCol w:w="557"/>
        <w:gridCol w:w="556"/>
        <w:gridCol w:w="988"/>
        <w:gridCol w:w="844"/>
        <w:gridCol w:w="700"/>
        <w:gridCol w:w="701"/>
        <w:gridCol w:w="555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026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5-0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5-0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CP families from Camcore Selections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7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7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411"/>
        <w:gridCol w:w="1132"/>
        <w:gridCol w:w="411"/>
        <w:gridCol w:w="556"/>
        <w:gridCol w:w="556"/>
        <w:gridCol w:w="556"/>
        <w:gridCol w:w="557"/>
        <w:gridCol w:w="556"/>
        <w:gridCol w:w="843"/>
        <w:gridCol w:w="700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52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43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1.1504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1x15-4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.15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7x15-1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6.1507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6x15-7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.150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4x15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.1502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7x15-2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2.1506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2x15-6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.150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x15-0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.1504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x15-4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.150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x15-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.150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x15-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6.150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6x15-2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2.15065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2x15-65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50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6</Characters>
  <CharactersWithSpaces>2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54:00Z</dcterms:created>
  <dc:creator>SAS Version 9.4</dc:creator>
  <dc:description/>
  <dc:language>en-US</dc:language>
  <cp:lastModifiedBy/>
  <dcterms:modified xsi:type="dcterms:W3CDTF">2023-03-01T07:56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