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2A1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Hondonad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2.30275    Long -76.65489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November 2020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3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6.15072    15017.15016    15017.15027    15040.15003    15040.15013    15041.15046    15045.15013    15045.15104    15046.15029    15064.15018    15072.15065    15072.1506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38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1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28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27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274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8018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5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 from Camcore Selections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15-0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9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15-0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0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411"/>
        <w:gridCol w:w="1132"/>
        <w:gridCol w:w="411"/>
        <w:gridCol w:w="556"/>
        <w:gridCol w:w="556"/>
        <w:gridCol w:w="556"/>
        <w:gridCol w:w="557"/>
        <w:gridCol w:w="556"/>
        <w:gridCol w:w="843"/>
        <w:gridCol w:w="700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6.1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x15-2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6.150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x15-7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0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1.15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1x15-4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1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4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.1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x15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2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7:00Z</dcterms:created>
  <dc:creator>SAS Version 9.4</dc:creator>
  <dc:description/>
  <dc:language>en-US</dc:language>
  <cp:lastModifiedBy/>
  <dcterms:modified xsi:type="dcterms:W3CDTF">2023-03-01T07:34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