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63-X18A2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63-X18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gridge FR23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11' 52" S      30d 47' 42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pril 2022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4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6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high elevation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 Selections -high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3    13010    13012    13017    13026    13046    13088    13308    13309    13316    1333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63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4    1010    1012    1016    1028    1042    1045    1066    1087    1112    182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CommTel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Yor-CommTel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Yor-CommTeh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 oocarp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Yor-Com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 x caribae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Com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om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PELL099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099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GAP26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GAP26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S BP026 x 13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Yor-026x13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BP0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P02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S BP012 x 13-0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Yor-012x1300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AP1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AP1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6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8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58"/>
        <w:gridCol w:w="2841"/>
        <w:gridCol w:w="304"/>
        <w:gridCol w:w="668"/>
        <w:gridCol w:w="531"/>
        <w:gridCol w:w="532"/>
        <w:gridCol w:w="945"/>
        <w:gridCol w:w="806"/>
        <w:gridCol w:w="669"/>
        <w:gridCol w:w="669"/>
        <w:gridCol w:w="532"/>
        <w:gridCol w:w="530"/>
      </w:tblGrid>
      <w:tr>
        <w:trPr>
          <w:trHeight w:val="403" w:hRule="exact"/>
          <w:cantSplit w:val="true"/>
        </w:trPr>
        <w:tc>
          <w:tcPr>
            <w:tcW w:w="970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7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h.</w:t>
            </w:r>
            <w:r>
              <w:rPr>
                <w:color w:val="000000"/>
                <w:sz w:val="19"/>
                <w:szCs w:val="19"/>
              </w:rPr>
              <w:t xml:space="preserve"> FS BP026 x 13001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l.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h.</w:t>
            </w:r>
            <w:r>
              <w:rPr>
                <w:color w:val="000000"/>
                <w:sz w:val="19"/>
                <w:szCs w:val="19"/>
              </w:rPr>
              <w:t xml:space="preserve"> FS BP012 x 13-005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l.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h.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am AP118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am BP026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ii</w:t>
            </w:r>
            <w:r>
              <w:rPr>
                <w:color w:val="000000"/>
                <w:sz w:val="19"/>
                <w:szCs w:val="19"/>
              </w:rPr>
              <w:t xml:space="preserve"> Bulk lot PELL0990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63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ork Selections -high elevation                                                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8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am GAP267</w:t>
            </w:r>
          </w:p>
        </w:tc>
        <w:tc>
          <w:tcPr>
            <w:tcW w:w="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9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8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high elevation                                          </w:t>
            </w:r>
          </w:p>
        </w:tc>
        <w:tc>
          <w:tcPr>
            <w:tcW w:w="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7</w:t>
            </w:r>
          </w:p>
        </w:tc>
        <w:tc>
          <w:tcPr>
            <w:tcW w:w="6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0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844"/>
        <w:gridCol w:w="1132"/>
        <w:gridCol w:w="411"/>
        <w:gridCol w:w="700"/>
        <w:gridCol w:w="556"/>
        <w:gridCol w:w="557"/>
        <w:gridCol w:w="556"/>
        <w:gridCol w:w="555"/>
        <w:gridCol w:w="988"/>
        <w:gridCol w:w="700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966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TLSAPPI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BP026X13-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OCCOM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ECHSappi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BP012x13-0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TLCOM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THCOM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AP1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BP0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.ellEzigro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028H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P.PATCOM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SN112.0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NTGAP2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ec82-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H0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8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3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8</Characters>
  <CharactersWithSpaces>4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50:00Z</dcterms:created>
  <dc:creator>SAS Version 9.4</dc:creator>
  <dc:description/>
  <dc:language>en-US</dc:language>
  <cp:lastModifiedBy/>
  <dcterms:modified xsi:type="dcterms:W3CDTF">2023-08-09T12:3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