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9-01A1      APR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9-01A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2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hondurensi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sia Pacific Resources Intl. Lt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PL-PB6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87    149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 PCAR05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95    1502    1503    150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Bre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14    1516    1520    1526    152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rañó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3    1575    1577    1581    1585    1586    158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 PCAR34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9    1540    1541    1544    1547    1548    15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ellio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TPS0874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pr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8 lot TPS0848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7 lot TPS084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8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2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ell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Bre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joco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 PCAR05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 PCAR34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rañón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37:00Z</dcterms:created>
  <dc:creator>SAS Version 9.4</dc:creator>
  <dc:description/>
  <dc:language>en-US</dc:language>
  <cp:lastModifiedBy/>
  <dcterms:modified xsi:type="dcterms:W3CDTF">2023-07-25T09:38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