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94"/>
        <w:gridCol w:w="545"/>
        <w:gridCol w:w="31"/>
        <w:gridCol w:w="589"/>
        <w:gridCol w:w="818"/>
        <w:gridCol w:w="1050"/>
        <w:gridCol w:w="389"/>
        <w:gridCol w:w="43"/>
        <w:gridCol w:w="855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63-H03I1      YOR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497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155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497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63-H03I1</w:t>
            </w:r>
          </w:p>
        </w:tc>
        <w:tc>
          <w:tcPr>
            <w:tcW w:w="31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ndon JR05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February 2016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hybrid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d 47' 28.93" S      30d 51' 59.68" E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19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0 m elevation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HYB-YOR-H03I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5 mm rainfal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July 202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maximinoi x P. pseudostrobu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elliotti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55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MAX-5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maximino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SIS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4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MAX-0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maximino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York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4"/>
      <w:bookmarkStart w:id="9" w:name="IDX4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9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6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5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4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4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1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8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362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1565"/>
        <w:gridCol w:w="411"/>
        <w:gridCol w:w="557"/>
        <w:gridCol w:w="556"/>
        <w:gridCol w:w="556"/>
        <w:gridCol w:w="556"/>
        <w:gridCol w:w="556"/>
        <w:gridCol w:w="845"/>
        <w:gridCol w:w="987"/>
        <w:gridCol w:w="556"/>
        <w:gridCol w:w="557"/>
        <w:gridCol w:w="555"/>
      </w:tblGrid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63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00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63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6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553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MAX-5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45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MAX-0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3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0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9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37</Characters>
  <CharactersWithSpaces>2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3:36:00Z</dcterms:created>
  <dc:creator>SAS Version 9.4</dc:creator>
  <dc:description/>
  <dc:language>en-US</dc:language>
  <cp:lastModifiedBy/>
  <dcterms:modified xsi:type="dcterms:W3CDTF">2021-07-16T13:3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