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172"/>
        <w:gridCol w:w="103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0-H03K1      KEFR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50-H03K1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uguga .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April 201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hybrid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ne 202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enya Partnership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.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July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south x P. oocarp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south x P. maximino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south x P. elliott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Eaf-commLot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1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0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640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8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87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3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71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30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7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53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0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690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1565"/>
        <w:gridCol w:w="411"/>
        <w:gridCol w:w="557"/>
        <w:gridCol w:w="556"/>
        <w:gridCol w:w="556"/>
        <w:gridCol w:w="556"/>
        <w:gridCol w:w="556"/>
        <w:gridCol w:w="845"/>
        <w:gridCol w:w="987"/>
        <w:gridCol w:w="556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9110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9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7</Characters>
  <CharactersWithSpaces>1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4:26:00Z</dcterms:created>
  <dc:creator>SAS Version 9.4</dc:creator>
  <dc:description/>
  <dc:language>en-US</dc:language>
  <cp:lastModifiedBy/>
  <dcterms:modified xsi:type="dcterms:W3CDTF">2023-07-26T14:27:00Z</dcterms:modified>
  <cp:revision>2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