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28"/>
        <w:gridCol w:w="416"/>
        <w:gridCol w:w="80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9-49-01G2      MERENSKY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9-49-01G2</w:t>
            </w:r>
          </w:p>
        </w:tc>
        <w:tc>
          <w:tcPr>
            <w:tcW w:w="2471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nggewacht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November 2015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dunni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-30.47347      29.63279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1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rensky Timber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60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E-T-DUN-SBP-001.0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65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March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ndamine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aky Hi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ndamine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    104    105    106    107    108    110    111    112    113    114    115    116    120    122    135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aky Hill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4    129    131    136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un 3/13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Icf-Run3/13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D068377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Sap-ED06837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GU111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Csi-Gu11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pellit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lMer-bulk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9828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M982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21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78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24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5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1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36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95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307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96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6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66</w:t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575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9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075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1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223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0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102"/>
        <w:gridCol w:w="668"/>
        <w:gridCol w:w="217"/>
        <w:gridCol w:w="413"/>
        <w:gridCol w:w="38"/>
        <w:gridCol w:w="517"/>
        <w:gridCol w:w="151"/>
        <w:gridCol w:w="34"/>
        <w:gridCol w:w="372"/>
        <w:gridCol w:w="183"/>
        <w:gridCol w:w="79"/>
        <w:gridCol w:w="293"/>
        <w:gridCol w:w="185"/>
        <w:gridCol w:w="190"/>
        <w:gridCol w:w="182"/>
        <w:gridCol w:w="183"/>
        <w:gridCol w:w="303"/>
        <w:gridCol w:w="69"/>
        <w:gridCol w:w="185"/>
        <w:gridCol w:w="415"/>
        <w:gridCol w:w="245"/>
        <w:gridCol w:w="183"/>
        <w:gridCol w:w="240"/>
        <w:gridCol w:w="277"/>
        <w:gridCol w:w="391"/>
        <w:gridCol w:w="81"/>
        <w:gridCol w:w="83"/>
        <w:gridCol w:w="617"/>
        <w:gridCol w:w="555"/>
      </w:tblGrid>
      <w:tr>
        <w:trPr>
          <w:trHeight w:val="403" w:hRule="exact"/>
          <w:cantSplit w:val="true"/>
        </w:trPr>
        <w:tc>
          <w:tcPr>
            <w:tcW w:w="8017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Clone GU11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9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7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974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6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ED06837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1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aky Hill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9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Run 2/1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1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ondamine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8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7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2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2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1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6845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172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8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7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6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7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6</Words>
  <Characters>3184</Characters>
  <CharactersWithSpaces>27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3:17:00Z</dcterms:created>
  <dc:creator>SAS Version 9.4</dc:creator>
  <dc:description/>
  <dc:language>en-US</dc:language>
  <cp:lastModifiedBy/>
  <dcterms:modified xsi:type="dcterms:W3CDTF">2023-03-08T13:19:00Z</dcterms:modified>
  <cp:revision>3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