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1-49-01G3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1-49-01G3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ggewacht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anuary 201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niten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0.45711      29.61751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NIT-SBP-002.0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lagan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5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2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2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jors Point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1°    0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ctori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ctor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5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24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lagan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    1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jors Point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    126    127    13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ctori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    135    13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cutting PP2107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er-Comm210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cutting GxN018b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er-Comm018b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3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Sap-83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2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Sap-82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 1/15 H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Icf-1/15H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8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67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6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7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8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58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6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31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.</w:t>
            </w:r>
            <w:r>
              <w:rPr>
                <w:color w:val="000000"/>
                <w:sz w:val="19"/>
                <w:szCs w:val="19"/>
              </w:rPr>
              <w:t xml:space="preserve"> GxN018b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.</w:t>
            </w:r>
            <w:r>
              <w:rPr>
                <w:color w:val="000000"/>
                <w:sz w:val="19"/>
                <w:szCs w:val="19"/>
              </w:rPr>
              <w:t xml:space="preserve"> PP210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Fam 82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jors Point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ctori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1/15 HS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laganda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Fam 830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2:00Z</dcterms:created>
  <dc:creator>SAS Version 9.4</dc:creator>
  <dc:description/>
  <dc:language>en-US</dc:language>
  <cp:lastModifiedBy/>
  <dcterms:modified xsi:type="dcterms:W3CDTF">2023-03-08T13:15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