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885"/>
        <w:gridCol w:w="153"/>
        <w:gridCol w:w="401"/>
        <w:gridCol w:w="31"/>
        <w:gridCol w:w="115"/>
        <w:gridCol w:w="38"/>
        <w:gridCol w:w="846"/>
        <w:gridCol w:w="18"/>
        <w:gridCol w:w="373"/>
        <w:gridCol w:w="17"/>
        <w:gridCol w:w="971"/>
        <w:gridCol w:w="79"/>
        <w:gridCol w:w="389"/>
        <w:gridCol w:w="376"/>
        <w:gridCol w:w="522"/>
        <w:gridCol w:w="18"/>
        <w:gridCol w:w="1143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9-50-X19V1      KEFR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9-50-X19V1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gori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June 2020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                      .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 June 2021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Kenya Partnership KEFR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.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September 202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11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 from SKC and SKV trial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345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3    187    401    409    49106    49107    49127    49135    49140    49144    49149    49150    49174    49211    49214    49320    49321    49324    49325    49331    49334    49340    49368    49371    49406    49407    49409    49419    49422    49425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urEaf-commLot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39" w:type="dxa"/>
            <w:gridSpan w:val="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7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06617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3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08</w:t>
            </w:r>
          </w:p>
        </w:tc>
        <w:tc>
          <w:tcPr>
            <w:tcW w:w="3939" w:type="dxa"/>
            <w:gridSpan w:val="7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.40792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92</w:t>
            </w:r>
          </w:p>
        </w:tc>
        <w:tc>
          <w:tcPr>
            <w:tcW w:w="4315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.45515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1</w:t>
            </w:r>
          </w:p>
        </w:tc>
        <w:tc>
          <w:tcPr>
            <w:tcW w:w="4315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5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5.81505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3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5.00288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7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63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90"/>
        <w:gridCol w:w="2285"/>
        <w:gridCol w:w="556"/>
        <w:gridCol w:w="700"/>
        <w:gridCol w:w="556"/>
        <w:gridCol w:w="844"/>
        <w:gridCol w:w="699"/>
      </w:tblGrid>
      <w:tr>
        <w:trPr>
          <w:trHeight w:val="403" w:hRule="exact"/>
          <w:cantSplit w:val="true"/>
        </w:trPr>
        <w:tc>
          <w:tcPr>
            <w:tcW w:w="6349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8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01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 from SKC and SKV trials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28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omm lot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8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4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3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34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575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3"/>
        <w:gridCol w:w="845"/>
        <w:gridCol w:w="1131"/>
        <w:gridCol w:w="412"/>
        <w:gridCol w:w="701"/>
        <w:gridCol w:w="555"/>
        <w:gridCol w:w="556"/>
        <w:gridCol w:w="700"/>
      </w:tblGrid>
      <w:tr>
        <w:trPr>
          <w:trHeight w:val="403" w:hRule="exact"/>
          <w:cantSplit w:val="true"/>
        </w:trPr>
        <w:tc>
          <w:tcPr>
            <w:tcW w:w="5753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bel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1 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36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36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Hokeng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U18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21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21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intu Ma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0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0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4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4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32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32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utem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42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42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oangao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U18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0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0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21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21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intu Ma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2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2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abalekan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U40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5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5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adekluw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32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32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une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40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40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oangao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41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41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oangao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4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4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U40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3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3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33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33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pui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37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37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Hokeng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4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4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42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42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alueh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7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7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inang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34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34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ilawair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32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32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utem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32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32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Watakik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40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40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olibuluk/Waibeller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33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33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pui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407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407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oangao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73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</w:tbl>
    <w:p>
      <w:pPr>
        <w:sectPr>
          <w:headerReference w:type="default" r:id="rId3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266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0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2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abalek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3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4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4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4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5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adekluw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7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ainang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21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intu Ma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21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intu Ma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32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V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Tune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32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V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Tutem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6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32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V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Watakik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9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32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V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Tutem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6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33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V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Apui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33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V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Apui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34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V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ilawair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5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36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V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Hokeng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6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37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V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Hokeng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8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40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V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olibuluk/Waibeller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5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4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V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oanga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3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40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V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oanga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2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41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V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oanga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3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42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V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alueh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8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425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V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oangao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28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4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5</Words>
  <Characters>3580</Characters>
  <CharactersWithSpaces>30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7:30:00Z</dcterms:created>
  <dc:creator>SAS Version 9.4</dc:creator>
  <dc:description/>
  <dc:language>en-US</dc:language>
  <cp:lastModifiedBy/>
  <dcterms:modified xsi:type="dcterms:W3CDTF">2021-09-28T17:43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