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426"/>
        <w:gridCol w:w="9"/>
        <w:gridCol w:w="627"/>
        <w:gridCol w:w="445"/>
        <w:gridCol w:w="9"/>
        <w:gridCol w:w="1760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50-X19V2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50-X19V2</w:t>
            </w:r>
          </w:p>
        </w:tc>
        <w:tc>
          <w:tcPr>
            <w:tcW w:w="264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de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ly 2021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 KEFR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and Moterrey material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206    47208    47209    47211    47213    47214    47215    47216    47218    47224    47229    47230    47238    47239    47242    47244    47245    47246    47248    4724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77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Eaf-comm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CR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Mon-commLotCR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6285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2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5020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0621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.931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.2446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6"/>
        <w:gridCol w:w="700"/>
        <w:gridCol w:w="556"/>
        <w:gridCol w:w="844"/>
        <w:gridCol w:w="699"/>
      </w:tblGrid>
      <w:tr>
        <w:trPr>
          <w:trHeight w:val="403" w:hRule="exact"/>
          <w:cantSplit w:val="true"/>
        </w:trPr>
        <w:tc>
          <w:tcPr>
            <w:tcW w:w="63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 C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elections from Camcore Thailand and Moterrey materia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9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3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5"/>
        <w:gridCol w:w="1131"/>
        <w:gridCol w:w="412"/>
        <w:gridCol w:w="701"/>
        <w:gridCol w:w="555"/>
        <w:gridCol w:w="556"/>
        <w:gridCol w:w="700"/>
      </w:tblGrid>
      <w:tr>
        <w:trPr>
          <w:trHeight w:val="403" w:hRule="exact"/>
          <w:cantSplit w:val="true"/>
        </w:trPr>
        <w:tc>
          <w:tcPr>
            <w:tcW w:w="575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0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hin Ka D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3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CC Bulk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3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yuntaw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2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hin Ka D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yuntaw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0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3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3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k Cho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R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inth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0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7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hin Ka Do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hin Ka Do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k Cho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yuntaw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yuntaw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CC Bulk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inth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7:23:00Z</dcterms:created>
  <dc:creator>SAS Version 9.4</dc:creator>
  <dc:description/>
  <dc:language>en-US</dc:language>
  <cp:lastModifiedBy/>
  <dcterms:modified xsi:type="dcterms:W3CDTF">2021-09-28T17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