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336"/>
        <w:gridCol w:w="10"/>
        <w:gridCol w:w="1161"/>
        <w:gridCol w:w="9"/>
        <w:gridCol w:w="1760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7-50-X19V1      KEFR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559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1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769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7-50-X19V1</w:t>
            </w:r>
          </w:p>
        </w:tc>
        <w:tc>
          <w:tcPr>
            <w:tcW w:w="2559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gori</w:t>
            </w:r>
          </w:p>
        </w:tc>
        <w:tc>
          <w:tcPr>
            <w:tcW w:w="117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769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May 202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Gmelina arbor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                      .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June 2021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enya Partnership KEFR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.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September 202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1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hailand and Moterrey material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345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7203    47209    47211    47213    47214    47215    47216    47218    47224    47229    47238    47239    47242    47245    47246    47248    4724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11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77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11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17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77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Eaf-commLot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39" w:type="dxa"/>
            <w:gridSpan w:val="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57790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30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39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056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3</w:t>
            </w:r>
          </w:p>
        </w:tc>
        <w:tc>
          <w:tcPr>
            <w:tcW w:w="4315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3744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0</w:t>
            </w:r>
          </w:p>
        </w:tc>
        <w:tc>
          <w:tcPr>
            <w:tcW w:w="4315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9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.0811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0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4.00613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0"/>
        <w:gridCol w:w="2285"/>
        <w:gridCol w:w="556"/>
        <w:gridCol w:w="700"/>
        <w:gridCol w:w="556"/>
        <w:gridCol w:w="844"/>
        <w:gridCol w:w="699"/>
      </w:tblGrid>
      <w:tr>
        <w:trPr>
          <w:trHeight w:val="403" w:hRule="exact"/>
          <w:cantSplit w:val="true"/>
        </w:trPr>
        <w:tc>
          <w:tcPr>
            <w:tcW w:w="634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001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elections from Camcore Thailand and Moterrey material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8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1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3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</w:tblGrid>
      <w:tr>
        <w:trPr>
          <w:cantSplit w:val="true"/>
        </w:trPr>
        <w:tc>
          <w:tcPr>
            <w:tcW w:w="58" w:type="dxa"/>
            <w:tcBorders/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575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845"/>
        <w:gridCol w:w="1131"/>
        <w:gridCol w:w="412"/>
        <w:gridCol w:w="701"/>
        <w:gridCol w:w="555"/>
        <w:gridCol w:w="556"/>
        <w:gridCol w:w="700"/>
      </w:tblGrid>
      <w:tr>
        <w:trPr>
          <w:trHeight w:val="403" w:hRule="exact"/>
          <w:cantSplit w:val="true"/>
        </w:trPr>
        <w:tc>
          <w:tcPr>
            <w:tcW w:w="5753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1 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21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-21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iyoke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24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-24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adagyi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24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-24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Waibo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24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-24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Waibo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22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-22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yuntaw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21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-21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iyoke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20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-20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in Thau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20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-20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in Thau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23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-23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CC Bulk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22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-22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iyoke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21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-21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hin Ka Do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21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-21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in Thau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23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-23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adagyi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21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-21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ak Chong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24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-24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Waibo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24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-24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inth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21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-21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in Thau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9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73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7-2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rrey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in Thaut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7-2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rrey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in Thaut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7-2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rrey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Thin Ka Do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7-2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rrey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in Thaut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7-2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rrey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in Thaut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7-2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rrey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ak Chong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7-2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rrey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iyoke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7-2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rrey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iyoke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7-2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rrey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iyoke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7-22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rrey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yuntaw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7-23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rrey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dagyi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7-23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rrey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CC Bulk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9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7-24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rrey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Waibo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7-24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rrey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dagyi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7-24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rrey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inth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7-24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rrey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Waibo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7-24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rrey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Waibon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59</Characters>
  <CharactersWithSpaces>2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7:18:00Z</dcterms:created>
  <dc:creator>SAS Version 9.4</dc:creator>
  <dc:description/>
  <dc:language>en-US</dc:language>
  <cp:lastModifiedBy/>
  <dcterms:modified xsi:type="dcterms:W3CDTF">2021-09-28T17:2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