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686"/>
        <w:gridCol w:w="33"/>
        <w:gridCol w:w="379"/>
        <w:gridCol w:w="1119"/>
        <w:gridCol w:w="378"/>
        <w:gridCol w:w="162"/>
        <w:gridCol w:w="540"/>
        <w:gridCol w:w="39"/>
        <w:gridCol w:w="425"/>
        <w:gridCol w:w="414"/>
        <w:gridCol w:w="280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45-01A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45-01A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rto Bossett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September 200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Low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6.03333      -54.61667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October 201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Argenti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50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6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87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2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ío Chiquit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alatenan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Salvador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2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08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50 - 22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crist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An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Salvador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5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4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0 - 18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9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ibucá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6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1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0 - 18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let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70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7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0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0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207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0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    25    30    37    38    39    110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2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ío Chiquit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49    2250    2252    2255    2258    225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crist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64    2267    2268    2272    2273    2276    2278    228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5    1080    1082    1093    1099    203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98    2107    2114    2118    2119    2120    212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30    2143    2144    2147    2148    214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let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09    2310    2313    2314    2316    23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1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971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02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834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7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6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684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3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643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9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.0690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1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.5394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4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.29801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202"/>
        <w:gridCol w:w="198"/>
        <w:gridCol w:w="607"/>
        <w:gridCol w:w="369"/>
        <w:gridCol w:w="50"/>
        <w:gridCol w:w="567"/>
        <w:gridCol w:w="350"/>
        <w:gridCol w:w="10"/>
        <w:gridCol w:w="206"/>
        <w:gridCol w:w="339"/>
        <w:gridCol w:w="227"/>
        <w:gridCol w:w="204"/>
        <w:gridCol w:w="126"/>
        <w:gridCol w:w="236"/>
        <w:gridCol w:w="320"/>
        <w:gridCol w:w="247"/>
        <w:gridCol w:w="47"/>
        <w:gridCol w:w="261"/>
        <w:gridCol w:w="551"/>
        <w:gridCol w:w="165"/>
        <w:gridCol w:w="129"/>
        <w:gridCol w:w="272"/>
        <w:gridCol w:w="575"/>
        <w:gridCol w:w="141"/>
        <w:gridCol w:w="558"/>
        <w:gridCol w:w="2"/>
        <w:gridCol w:w="275"/>
        <w:gridCol w:w="977"/>
        <w:gridCol w:w="1952"/>
      </w:tblGrid>
      <w:tr>
        <w:trPr>
          <w:trHeight w:val="403" w:hRule="exact"/>
          <w:cantSplit w:val="true"/>
        </w:trPr>
        <w:tc>
          <w:tcPr>
            <w:tcW w:w="7535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2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7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206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14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90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32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  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5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304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29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  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6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164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29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Esperanza                                                      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7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897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29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                      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1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709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29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4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673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29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28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ío Chiquito                                                      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3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540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29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21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Cleto                                                        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9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422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29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13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2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394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29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14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19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2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7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29</w:t>
            </w:r>
          </w:p>
        </w:tc>
        <w:tc>
          <w:tcPr>
            <w:tcW w:w="214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ntecristo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99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320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7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5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6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734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20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3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259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48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6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5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4480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2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8</w:t>
            </w:r>
          </w:p>
        </w:tc>
        <w:tc>
          <w:tcPr>
            <w:tcW w:w="56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1.4</w:t>
            </w:r>
          </w:p>
        </w:tc>
        <w:tc>
          <w:tcPr>
            <w:tcW w:w="8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154</w:t>
            </w:r>
          </w:p>
        </w:tc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48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0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3.7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753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.2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3.0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748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8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0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387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2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3.5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943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0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1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818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8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1.8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481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8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21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6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2.5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403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8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28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8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3.0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393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7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360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8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6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358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4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348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9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2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302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5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276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0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28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1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5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120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6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21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4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2.0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091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cantSplit w:val="true"/>
        </w:trPr>
        <w:tc>
          <w:tcPr>
            <w:tcW w:w="1073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7"/>
        <w:gridCol w:w="413"/>
        <w:gridCol w:w="555"/>
        <w:gridCol w:w="556"/>
        <w:gridCol w:w="557"/>
        <w:gridCol w:w="555"/>
        <w:gridCol w:w="556"/>
        <w:gridCol w:w="844"/>
        <w:gridCol w:w="556"/>
      </w:tblGrid>
      <w:tr>
        <w:trPr>
          <w:trHeight w:val="403" w:hRule="exact"/>
          <w:cantSplit w:val="true"/>
        </w:trPr>
        <w:tc>
          <w:tcPr>
            <w:tcW w:w="614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0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0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2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8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8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2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7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7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7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7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6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2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6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6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2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5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2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5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5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5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2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5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4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4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3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2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2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2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2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2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2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2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1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2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9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8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2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8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7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2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7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2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6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3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2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3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2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29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1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4</Characters>
  <CharactersWithSpaces>4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3:48:00Z</dcterms:created>
  <dc:creator>SAS Version 9.4</dc:creator>
  <dc:description/>
  <dc:language>en-US</dc:language>
  <cp:lastModifiedBy/>
  <dcterms:modified xsi:type="dcterms:W3CDTF">2023-03-06T13:52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