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839"/>
        <w:gridCol w:w="42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429"/>
        <w:gridCol w:w="9"/>
        <w:gridCol w:w="540"/>
        <w:gridCol w:w="91"/>
        <w:gridCol w:w="537"/>
        <w:gridCol w:w="9"/>
        <w:gridCol w:w="531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5-H02B1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7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15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7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5-H02B1</w:t>
            </w:r>
          </w:p>
        </w:tc>
        <w:tc>
          <w:tcPr>
            <w:tcW w:w="271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Motosierristas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September 201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 54´ 36" S      54° 34´ 24" W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9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8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100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November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    4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    4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20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9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bulk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D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s-AAD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K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s-AA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L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s-AAL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s-AA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50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92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36284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.30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97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50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2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4644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.85436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5"/>
        <w:gridCol w:w="411"/>
        <w:gridCol w:w="557"/>
        <w:gridCol w:w="556"/>
        <w:gridCol w:w="556"/>
        <w:gridCol w:w="556"/>
        <w:gridCol w:w="556"/>
        <w:gridCol w:w="845"/>
        <w:gridCol w:w="987"/>
        <w:gridCol w:w="556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11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AAL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AAK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AAD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AA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4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9</Characters>
  <CharactersWithSpaces>2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2:18:00Z</dcterms:created>
  <dc:creator>SAS Version 9.4</dc:creator>
  <dc:description/>
  <dc:language>en-US</dc:language>
  <cp:lastModifiedBy/>
  <dcterms:modified xsi:type="dcterms:W3CDTF">2020-11-06T22:2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