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1-H01F1      LUMI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1-H01F1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vyraóg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May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.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2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umin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BPZZC051204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7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August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E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E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UMI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Lum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3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18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2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7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7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53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53"/>
        <w:gridCol w:w="1565"/>
        <w:gridCol w:w="411"/>
        <w:gridCol w:w="557"/>
        <w:gridCol w:w="556"/>
        <w:gridCol w:w="556"/>
        <w:gridCol w:w="556"/>
        <w:gridCol w:w="556"/>
        <w:gridCol w:w="845"/>
        <w:gridCol w:w="987"/>
        <w:gridCol w:w="556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9110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E-2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18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E-18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0</Characters>
  <CharactersWithSpaces>1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7:36:00Z</dcterms:created>
  <dc:creator>SAS Version 9.4</dc:creator>
  <dc:description/>
  <dc:language>en-US</dc:language>
  <cp:lastModifiedBy/>
  <dcterms:modified xsi:type="dcterms:W3CDTF">2022-08-08T17:3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