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27-01M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27-01M2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ivisa - Região 45 - Talhão 1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3'32"S      50°21'51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BECAPGPRXXXX2702M-2015DI045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Golden Tree OP fam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Wes-Gt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4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3962" w:type="dxa"/>
            <w:gridSpan w:val="11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6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4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3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8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46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45" w:type="dxa"/>
            <w:gridSpan w:val="4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428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8970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olden Tree 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57:00Z</dcterms:created>
  <dc:creator>SAS Version 9.4</dc:creator>
  <dc:description/>
  <dc:language>en-US</dc:language>
  <cp:lastModifiedBy/>
  <dcterms:modified xsi:type="dcterms:W3CDTF">2020-05-05T16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