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167"/>
        <w:gridCol w:w="32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9-27-01M1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7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2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7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9-27-01M1</w:t>
            </w:r>
          </w:p>
        </w:tc>
        <w:tc>
          <w:tcPr>
            <w:tcW w:w="272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rmiga - Região 16 - Talhão 31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February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adj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8'34"S      50°7'12"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2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5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EUBACAPGPRXXXX2701M-2015FO016-IT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0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May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7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5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8 - 958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8.4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5    106    107    109    111    112    113    114    115    11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    118    119    121    122    124    125    126    127    128    129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Opmix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85A from PSM Bishop 84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Bishop8485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94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3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98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7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48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911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704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2143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OP mix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ishop 84 85A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lenbog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2</Characters>
  <CharactersWithSpaces>2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6:29:00Z</dcterms:created>
  <dc:creator>SAS Version 9.4</dc:creator>
  <dc:description/>
  <dc:language>en-US</dc:language>
  <cp:lastModifiedBy/>
  <dcterms:modified xsi:type="dcterms:W3CDTF">2020-05-05T16:3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