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336"/>
        <w:gridCol w:w="10"/>
        <w:gridCol w:w="716"/>
        <w:gridCol w:w="264"/>
        <w:gridCol w:w="9"/>
        <w:gridCol w:w="1941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67-X14A1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559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99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950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67-X14A1</w:t>
            </w:r>
          </w:p>
        </w:tc>
        <w:tc>
          <w:tcPr>
            <w:tcW w:w="255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ime Pérez Carrión</w:t>
            </w:r>
          </w:p>
        </w:tc>
        <w:tc>
          <w:tcPr>
            <w:tcW w:w="99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95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March 2015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June 2019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orest Research Centr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3 month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(Ep)-Jpe-201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July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from SKC trial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 selections from SKC trials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46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 selection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9083    49086    49101    49102    49106    49107    49110    49118    49120    49127    49131    49132    49135    49144    49149    49150    49152    49174    49179    49184    49195    49203    49211    492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7    401    409    411    2263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46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20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11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98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58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MP98-6</w:t>
            </w:r>
          </w:p>
        </w:tc>
        <w:tc>
          <w:tcPr>
            <w:tcW w:w="111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9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958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Pro-CloneMP98-6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97-619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Clone97-6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60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2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798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12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0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38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559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0"/>
        <w:gridCol w:w="2283"/>
        <w:gridCol w:w="557"/>
        <w:gridCol w:w="700"/>
        <w:gridCol w:w="555"/>
        <w:gridCol w:w="556"/>
        <w:gridCol w:w="989"/>
        <w:gridCol w:w="843"/>
        <w:gridCol w:w="700"/>
        <w:gridCol w:w="700"/>
        <w:gridCol w:w="555"/>
      </w:tblGrid>
      <w:tr>
        <w:trPr>
          <w:trHeight w:val="403" w:hRule="exact"/>
          <w:cantSplit w:val="true"/>
        </w:trPr>
        <w:tc>
          <w:tcPr>
            <w:tcW w:w="914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97-6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 selections from SKC trials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MP98-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01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from SKC trials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461</w:t>
            </w:r>
          </w:p>
        </w:tc>
        <w:tc>
          <w:tcPr>
            <w:tcW w:w="22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mex selections          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1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1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14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845"/>
        <w:gridCol w:w="1131"/>
        <w:gridCol w:w="413"/>
        <w:gridCol w:w="700"/>
        <w:gridCol w:w="556"/>
        <w:gridCol w:w="556"/>
        <w:gridCol w:w="556"/>
        <w:gridCol w:w="556"/>
        <w:gridCol w:w="988"/>
        <w:gridCol w:w="700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9110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7-61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5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5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abalekan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U40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9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9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0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20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inang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0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0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U18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3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6-3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4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4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1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21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7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7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inang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P98-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3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3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U4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7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7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elobatang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U41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5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5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adekluw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8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08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1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1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amalot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0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0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4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8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8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une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2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abalekan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2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2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adekluw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1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21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3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3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0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0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0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-20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0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0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3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3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1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1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83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083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.004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0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11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26-3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08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08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malo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adekluw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balek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3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3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adekluw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5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balek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7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ainang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7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elobatang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8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Tune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9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2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ainang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2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2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94-202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5</Words>
  <Characters>4783</Characters>
  <CharactersWithSpaces>4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3:52:00Z</dcterms:created>
  <dc:creator>SAS Version 9.4</dc:creator>
  <dc:description/>
  <dc:language>en-US</dc:language>
  <cp:lastModifiedBy/>
  <dcterms:modified xsi:type="dcterms:W3CDTF">2022-07-15T13:5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