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1-X10A1      LUMIN</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9-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11-X10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so Serp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7 November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1º 01' S    55º 30'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6 January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LUMI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 years 2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RVPGRF1110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05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9 May 20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203    33205    33209    33210    33211    33212    33213    33214    33215    33216    33217    33218    33220    33221    33222    33224    33227    33229    33230    33231    33232    33233    33234    33235    33236    33237    33238    33240    33241    33242    33248    33249    33250    3325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PT7714</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YC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Uruguay</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Wey-PT7714</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fam 15-54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ABIN</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Kla-155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9-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767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2022</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1354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20</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3</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3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2870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390</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6.81100</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2</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491</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PT771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5</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034</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F2 fam 15-548</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1</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2</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3491</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9111" w:type="dxa"/>
        <w:jc w:val="center"/>
        <w:tblInd w:w="0" w:type="dxa"/>
        <w:tblLayout w:type="fixed"/>
        <w:tblCellMar>
          <w:top w:w="0" w:type="dxa"/>
          <w:left w:w="58" w:type="dxa"/>
          <w:bottom w:w="0" w:type="dxa"/>
          <w:right w:w="58" w:type="dxa"/>
        </w:tblCellMar>
      </w:tblPr>
      <w:tblGrid>
        <w:gridCol w:w="20"/>
        <w:gridCol w:w="833"/>
        <w:gridCol w:w="845"/>
        <w:gridCol w:w="1131"/>
        <w:gridCol w:w="413"/>
        <w:gridCol w:w="700"/>
        <w:gridCol w:w="556"/>
        <w:gridCol w:w="556"/>
        <w:gridCol w:w="556"/>
        <w:gridCol w:w="556"/>
        <w:gridCol w:w="988"/>
        <w:gridCol w:w="700"/>
        <w:gridCol w:w="701"/>
        <w:gridCol w:w="555"/>
      </w:tblGrid>
      <w:tr>
        <w:trPr>
          <w:trHeight w:val="403" w:hRule="exact"/>
          <w:cantSplit w:val="true"/>
        </w:trPr>
        <w:tc>
          <w:tcPr>
            <w:tcW w:w="911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22</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22</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5.1</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439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34</w:t>
            </w:r>
          </w:p>
        </w:tc>
        <w:tc>
          <w:tcPr>
            <w:tcW w:w="84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34</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4.5</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404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4</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0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0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8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8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6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6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4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4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2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2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2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999</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31</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31</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2</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8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84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x-998</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widowControl w:val="false"/>
        <w:bidi w:val="0"/>
        <w:ind w:left="0" w:right="0" w:hanging="0"/>
        <w:rPr/>
      </w:pPr>
      <w:r>
        <w:rPr/>
      </w:r>
    </w:p>
    <w:p>
      <w:pPr>
        <w:pStyle w:val="Normal"/>
        <w:widowControl w:val="false"/>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0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2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5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1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1</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Sec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8</Words>
  <Characters>5542</Characters>
  <CharactersWithSpaces>47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32:00Z</dcterms:created>
  <dc:creator>SAS Version 9.4</dc:creator>
  <dc:description/>
  <dc:language>en-US</dc:language>
  <cp:lastModifiedBy/>
  <dcterms:modified xsi:type="dcterms:W3CDTF">2020-05-19T13:33:00Z</dcterms:modified>
  <cp:revision>4</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