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4B1      MTO</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4B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ttering A47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October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8_01.36_S    23º 44_48.85_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7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3/01/33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54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5 January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4</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3    15094    15098    15101    15102    15103    15104    15105    15106    15109    15112    15113    15114    15116    15117    15119    15120    15121    15122    15123    15125    15128    15130    15132    15133    15134    15139    15142    15143    15144    15146    15147    15149    15150    15151    15152    15154    15159    15162    15163    15164    15166    15168    15169    15170    15173    15176    15182    15184    15188    15192    15435    15436    15437    15440    15441    15442    15443    15444    15445    15446    15447    15448    15450    15454    15458    15459    15460    15461    15462    15463    15464    15467    15468    15469    15470    15471    15472    15473    15476    15477    15478    15480    15481    15483    15485    15488    15490    15493    1549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MTO/103/02/A-mix/13</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3 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F3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MTO/108/02/A-mix/0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F2Amix</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108/102/Marion/1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Mar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307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3</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69</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126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17</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31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5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8954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078</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0370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3 bulk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1</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06</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Marion</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0</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799</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A 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2</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2 A 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4</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4</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79</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1</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23</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2</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89</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rad3rdGen</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0</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03</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taeMarion</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6</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03</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2ndge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2ndge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80" w:type="dxa"/>
        <w:jc w:val="center"/>
        <w:tblInd w:w="0" w:type="dxa"/>
        <w:tblLayout w:type="fixed"/>
        <w:tblCellMar>
          <w:top w:w="0" w:type="dxa"/>
          <w:left w:w="58" w:type="dxa"/>
          <w:bottom w:w="0" w:type="dxa"/>
          <w:right w:w="58" w:type="dxa"/>
        </w:tblCellMar>
      </w:tblPr>
      <w:tblGrid>
        <w:gridCol w:w="104"/>
        <w:gridCol w:w="739"/>
        <w:gridCol w:w="1133"/>
        <w:gridCol w:w="412"/>
        <w:gridCol w:w="555"/>
        <w:gridCol w:w="557"/>
        <w:gridCol w:w="555"/>
        <w:gridCol w:w="557"/>
        <w:gridCol w:w="555"/>
        <w:gridCol w:w="844"/>
        <w:gridCol w:w="701"/>
        <w:gridCol w:w="555"/>
        <w:gridCol w:w="557"/>
        <w:gridCol w:w="555"/>
      </w:tblGrid>
      <w:tr>
        <w:trPr>
          <w:trHeight w:val="403" w:hRule="exact"/>
          <w:cantSplit w:val="true"/>
        </w:trPr>
        <w:tc>
          <w:tcPr>
            <w:tcW w:w="837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4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85</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85</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6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88</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88</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1.9</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61</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2ndGe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5"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579"/>
        <w:gridCol w:w="245"/>
        <w:gridCol w:w="10"/>
        <w:gridCol w:w="344"/>
        <w:gridCol w:w="600"/>
        <w:gridCol w:w="178"/>
        <w:gridCol w:w="10"/>
        <w:gridCol w:w="402"/>
        <w:gridCol w:w="9"/>
        <w:gridCol w:w="1"/>
        <w:gridCol w:w="546"/>
        <w:gridCol w:w="10"/>
        <w:gridCol w:w="42"/>
        <w:gridCol w:w="504"/>
        <w:gridCol w:w="10"/>
        <w:gridCol w:w="86"/>
        <w:gridCol w:w="460"/>
        <w:gridCol w:w="10"/>
        <w:gridCol w:w="129"/>
        <w:gridCol w:w="417"/>
        <w:gridCol w:w="10"/>
        <w:gridCol w:w="172"/>
        <w:gridCol w:w="374"/>
        <w:gridCol w:w="10"/>
        <w:gridCol w:w="216"/>
        <w:gridCol w:w="599"/>
        <w:gridCol w:w="19"/>
        <w:gridCol w:w="11"/>
        <w:gridCol w:w="569"/>
        <w:gridCol w:w="120"/>
        <w:gridCol w:w="10"/>
        <w:gridCol w:w="470"/>
        <w:gridCol w:w="77"/>
        <w:gridCol w:w="10"/>
        <w:gridCol w:w="545"/>
        <w:gridCol w:w="10"/>
        <w:gridCol w:w="546"/>
        <w:gridCol w:w="10"/>
      </w:tblGrid>
      <w:tr>
        <w:trPr>
          <w:trHeight w:val="403" w:hRule="exact"/>
          <w:cantSplit w:val="true"/>
        </w:trPr>
        <w:tc>
          <w:tcPr>
            <w:tcW w:w="8380"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58</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58</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3</w:t>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79</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7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7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6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6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6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6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6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1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1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0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0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0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9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9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8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3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3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rad1stGen</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21</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21</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4</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79</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37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36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36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32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42</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42</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3</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2</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5</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7</w:t>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14</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3</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3</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6</w:t>
            </w:r>
          </w:p>
        </w:tc>
        <w:tc>
          <w:tcPr>
            <w:tcW w:w="84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02</w:t>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2</Words>
  <Characters>13659</Characters>
  <CharactersWithSpaces>116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22:57:00Z</dcterms:created>
  <dc:creator>SAS Version 9.4</dc:creator>
  <dc:description/>
  <dc:language>en-US</dc:language>
  <cp:lastModifiedBy/>
  <dcterms:modified xsi:type="dcterms:W3CDTF">2021-01-25T22:5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