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3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ne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58.85" S    23º 04' 27.80"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2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7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3month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2/001/02/32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Trincheras, Guatemala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1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4    5006    5015    5016    5019    5045    5292    5298    5304    53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Saf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74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38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5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3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5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8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97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83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02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556"/>
        <w:gridCol w:w="556"/>
        <w:gridCol w:w="556"/>
        <w:gridCol w:w="845"/>
        <w:gridCol w:w="843"/>
        <w:gridCol w:w="556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6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CSO #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Trincheras, Guatemala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6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aed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rad1s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rad2nd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3</Characters>
  <CharactersWithSpaces>3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0:24:00Z</dcterms:created>
  <dc:creator>SAS Version 9.4</dc:creator>
  <dc:description/>
  <dc:language>en-US</dc:language>
  <cp:lastModifiedBy/>
  <dcterms:modified xsi:type="dcterms:W3CDTF">2020-11-06T20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