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48-X13A1      BOSQUES DEL PLAT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48-X13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po Timbauva Sitio Lom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Octo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caribaea - dr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 57´ 11" S    55° 57´ 10"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 November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BOSQUES DEL PLAT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7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N02M23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64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6 November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004    5015    5016    5019    5020    5022    5045    5052    5292    5297    5298    5301    5302    5304    5305    5306    5307    5308    5315    5317    5318    5323    5326    5328    5329    5330    5331    5332    5337    5346    5347    5350    5356    5357    5359    5364    5365    5367    536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DP</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rgentin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Bdp-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O 1.5, Florid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Bdp-CsoFlo</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7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amiliy 7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Bdp-Fam7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iy 13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Bdp-Fam13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2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amiliy 2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Bdp-Fam2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8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3</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5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3</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6</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016</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6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75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421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2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am 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70</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CSO Florida</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3</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24</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Comm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0</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am 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70</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am 7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8</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01</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0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04</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66" w:type="dxa"/>
        <w:jc w:val="center"/>
        <w:tblInd w:w="0" w:type="dxa"/>
        <w:tblLayout w:type="fixed"/>
        <w:tblCellMar>
          <w:top w:w="0" w:type="dxa"/>
          <w:left w:w="58" w:type="dxa"/>
          <w:bottom w:w="0" w:type="dxa"/>
          <w:right w:w="58" w:type="dxa"/>
        </w:tblCellMar>
      </w:tblPr>
      <w:tblGrid>
        <w:gridCol w:w="115"/>
        <w:gridCol w:w="739"/>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7</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4</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7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HSCC</w:t>
            </w:r>
          </w:p>
        </w:tc>
        <w:tc>
          <w:tcPr>
            <w:tcW w:w="1132"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0</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2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SCB</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130</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70</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ptu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Lim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CruzdeYojoa</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Porvenir</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ualjo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Lim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Lim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FRIZululand</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ualjo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6" w:type="dxa"/>
        <w:jc w:val="center"/>
        <w:tblInd w:w="0" w:type="dxa"/>
        <w:tblLayout w:type="fixed"/>
        <w:tblCellMar>
          <w:top w:w="0" w:type="dxa"/>
          <w:left w:w="58" w:type="dxa"/>
          <w:bottom w:w="0" w:type="dxa"/>
          <w:right w:w="58" w:type="dxa"/>
        </w:tblCellMar>
      </w:tblPr>
      <w:tblGrid>
        <w:gridCol w:w="20"/>
        <w:gridCol w:w="834"/>
        <w:gridCol w:w="844"/>
        <w:gridCol w:w="1132"/>
        <w:gridCol w:w="411"/>
        <w:gridCol w:w="700"/>
        <w:gridCol w:w="556"/>
        <w:gridCol w:w="557"/>
        <w:gridCol w:w="556"/>
        <w:gridCol w:w="555"/>
        <w:gridCol w:w="988"/>
        <w:gridCol w:w="700"/>
        <w:gridCol w:w="701"/>
        <w:gridCol w:w="556"/>
        <w:gridCol w:w="555"/>
      </w:tblGrid>
      <w:tr>
        <w:trPr>
          <w:trHeight w:val="403" w:hRule="exact"/>
          <w:cantSplit w:val="true"/>
        </w:trPr>
        <w:tc>
          <w:tcPr>
            <w:tcW w:w="966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15</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015</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ptun</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3</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ualjoco</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FRIZululand</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ptu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ptun</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Lim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16</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01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osLimones</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8</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02</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02</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osLimones</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2</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00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3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05-01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Porven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1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08</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36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Clone 6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6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6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0</Words>
  <Characters>7156</Characters>
  <CharactersWithSpaces>61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1:59:00Z</dcterms:created>
  <dc:creator>SAS Version 9.4</dc:creator>
  <dc:description/>
  <dc:language>en-US</dc:language>
  <cp:lastModifiedBy/>
  <dcterms:modified xsi:type="dcterms:W3CDTF">2020-11-06T22:0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