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738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18-01H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18-01H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rnwood (D033)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ne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7.38' S      32º 16.42' E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E131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7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8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6    107    108    109    110    111    112    113    114    115    116    117    118    119    120    121    122    123    124    125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2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7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60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6</w:t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12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72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694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7</Characters>
  <CharactersWithSpaces>2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39:00Z</dcterms:created>
  <dc:creator>SAS Version 9.4</dc:creator>
  <dc:description/>
  <dc:language>en-US</dc:language>
  <cp:lastModifiedBy/>
  <dcterms:modified xsi:type="dcterms:W3CDTF">2019-11-25T13:18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