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76-01B2      MIRO SIERRA LEO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76-01B2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B05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33.569' S      012º 17.456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/CAM/001/02/SL/B05C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4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Anhembi Brasi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hembi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ir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hembi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56:00Z</dcterms:created>
  <dc:creator>SAS Version 9.4</dc:creator>
  <dc:description/>
  <dc:language>en-US</dc:language>
  <cp:lastModifiedBy/>
  <dcterms:modified xsi:type="dcterms:W3CDTF">2020-01-22T13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