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76-01B1      MIRO SIERRA LEO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76-01B1</w:t>
            </w:r>
          </w:p>
        </w:tc>
        <w:tc>
          <w:tcPr>
            <w:tcW w:w="263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B05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December 201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33.398' S      012º 17.534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/CAM/001/01/SL/B0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Anhembi Brasi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hembi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ir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8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5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hembi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53:00Z</dcterms:created>
  <dc:creator>SAS Version 9.4</dc:creator>
  <dc:description/>
  <dc:language>en-US</dc:language>
  <cp:lastModifiedBy/>
  <dcterms:modified xsi:type="dcterms:W3CDTF">2020-01-22T13:5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