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256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76-01B1      MIRO SIERRA LEON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76-01B1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E04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Dec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27.346' S      012º 26.068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6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 m elevati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PEL/001/01/SL/E04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206    207    209    212    214    215    2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4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7    609    610    612    614    616    6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Anhembi Brasi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hemb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, Bau Bang Vietnam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etnam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BauBang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9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au Bang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hembi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1</Characters>
  <CharactersWithSpaces>3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6:00Z</dcterms:created>
  <dc:creator>SAS Version 9.4</dc:creator>
  <dc:description/>
  <dc:language>en-US</dc:language>
  <cp:lastModifiedBy/>
  <dcterms:modified xsi:type="dcterms:W3CDTF">2020-01-22T13:4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