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63-07J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63-07J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hiel VA0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December 2012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er-bulk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 1st gen Dorsbul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Yor-Dorsbult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GBBL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BBLY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Jaglus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Jaglust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In de Diept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DeDIep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A-mix Goedehoop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oede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B-mix BL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BLY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82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1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4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9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9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2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BBL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B-mix BL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Jaglus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In de Diept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oedehoop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F1 Dorsbul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16:00Z</dcterms:created>
  <dc:creator>SAS Version 9.4</dc:creator>
  <dc:description/>
  <dc:language>en-US</dc:language>
  <cp:lastModifiedBy/>
  <dcterms:modified xsi:type="dcterms:W3CDTF">2019-01-16T16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