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1119"/>
        <w:gridCol w:w="411"/>
        <w:gridCol w:w="18"/>
        <w:gridCol w:w="611"/>
        <w:gridCol w:w="79"/>
        <w:gridCol w:w="659"/>
        <w:gridCol w:w="459"/>
        <w:gridCol w:w="711"/>
        <w:gridCol w:w="348"/>
        <w:gridCol w:w="60"/>
        <w:gridCol w:w="582"/>
        <w:gridCol w:w="519"/>
        <w:gridCol w:w="18"/>
        <w:gridCol w:w="633"/>
        <w:gridCol w:w="631"/>
        <w:gridCol w:w="311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67-03J2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7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5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7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3-67-03J2</w:t>
            </w:r>
          </w:p>
        </w:tc>
        <w:tc>
          <w:tcPr>
            <w:tcW w:w="288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Laguna Lote 4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November 2015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°48'53.74"N      93°46'14.25"W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December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m elevation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-(Ei)-Lag2-20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02 mm rainfall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March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190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7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34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319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3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7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99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4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p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16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°    2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onepheg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o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ouaysiuy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o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kthar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o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rouden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o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172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629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5010" w:type="dxa"/>
            <w:gridSpan w:val="1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317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62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01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1    1202    120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1    2107    2112    2114    21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onepheg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70    2171    2176    2181    218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ouaysiuy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89    2200    2205    220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kthar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09    2211    2213    2214    2218    2219    222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rouden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29    2231    2238    2240    224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Clone1 (A1)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loneA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Clone2 (A3)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loneA3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 Comm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Rcomm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0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7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0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1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80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7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5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80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9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3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2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4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4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42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5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92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4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66"/>
        <w:gridCol w:w="2543"/>
        <w:gridCol w:w="556"/>
        <w:gridCol w:w="555"/>
        <w:gridCol w:w="556"/>
        <w:gridCol w:w="556"/>
        <w:gridCol w:w="845"/>
        <w:gridCol w:w="987"/>
        <w:gridCol w:w="700"/>
        <w:gridCol w:w="561"/>
      </w:tblGrid>
      <w:tr>
        <w:trPr>
          <w:trHeight w:val="403" w:hRule="exact"/>
          <w:cantSplit w:val="true"/>
        </w:trPr>
        <w:tc>
          <w:tcPr>
            <w:tcW w:w="8425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5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6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ne A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ne A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Barrita Costa Rica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1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onepheg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rgos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2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rouden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R comm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ouaysiuy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kthar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5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V Bulk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25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hansi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6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47"/>
        <w:gridCol w:w="988"/>
        <w:gridCol w:w="412"/>
        <w:gridCol w:w="556"/>
        <w:gridCol w:w="555"/>
        <w:gridCol w:w="556"/>
        <w:gridCol w:w="556"/>
        <w:gridCol w:w="557"/>
        <w:gridCol w:w="843"/>
        <w:gridCol w:w="701"/>
        <w:gridCol w:w="555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45" w:type="dxa"/>
            <w:gridSpan w:val="12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1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7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6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4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1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7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5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9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0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4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9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2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5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0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2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1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7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7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8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9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1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0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8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1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3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9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1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0</Characters>
  <CharactersWithSpaces>3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24:00Z</dcterms:created>
  <dc:creator>SAS Version 9.4</dc:creator>
  <dc:description/>
  <dc:language>en-US</dc:language>
  <cp:lastModifiedBy/>
  <dcterms:modified xsi:type="dcterms:W3CDTF">2018-03-19T09:39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