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141"/>
        <w:gridCol w:w="284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49-X11A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7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49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155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49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49-X11A2</w:t>
            </w:r>
          </w:p>
        </w:tc>
        <w:tc>
          <w:tcPr>
            <w:tcW w:w="315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hlahlane H09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Dec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º 26' 10.8492" S      28º 32' 0.8226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October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11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T-ELL-SPV-0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4    35    36    37    38    39    40    45    46    47    48    4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4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0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7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7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716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3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7</Characters>
  <CharactersWithSpaces>3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39:00Z</dcterms:created>
  <dc:creator>SAS Version 9.4</dc:creator>
  <dc:description/>
  <dc:language>en-US</dc:language>
  <cp:lastModifiedBy/>
  <dcterms:modified xsi:type="dcterms:W3CDTF">2019-01-10T10:4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