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X14A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X14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ime Pérez Carrió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March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rch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-Jpe-201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rch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selections from SKC trial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1    49102    49106    49107    49110    49118    49120    49127    49131    49132    49135    49144    49149    49150    49152    49174    49179    49184    49195    49203    49211    492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7    401    409    411    2263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MP98-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Pro-CloneMP98-6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7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82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6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4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2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61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29"/>
        <w:gridCol w:w="2769"/>
        <w:gridCol w:w="509"/>
        <w:gridCol w:w="509"/>
        <w:gridCol w:w="508"/>
        <w:gridCol w:w="509"/>
        <w:gridCol w:w="771"/>
        <w:gridCol w:w="772"/>
        <w:gridCol w:w="508"/>
        <w:gridCol w:w="513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4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7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7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7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selections from SKC trials                                            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MP98-6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7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 trials                                    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7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4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3"/>
        <w:gridCol w:w="412"/>
        <w:gridCol w:w="556"/>
        <w:gridCol w:w="556"/>
        <w:gridCol w:w="556"/>
        <w:gridCol w:w="556"/>
        <w:gridCol w:w="556"/>
        <w:gridCol w:w="843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727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-6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P98-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2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2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3</Characters>
  <CharactersWithSpaces>3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16:00Z</dcterms:created>
  <dc:creator>SAS Version 9.4</dc:creator>
  <dc:description/>
  <dc:language>en-US</dc:language>
  <cp:lastModifiedBy/>
  <dcterms:modified xsi:type="dcterms:W3CDTF">2018-03-23T10:5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