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1-71-X14A4      UUMBAL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1-71-X14A4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Tigr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November 2016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 var bahamensi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° 01´ 34.89" N      94° 14´ 18.88" 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December 201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UUMBAL AGROFORESTAL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0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V160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72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June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F-ABC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kuduku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00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50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F-PCB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kuduku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F-ABC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6    107    108    109    110    111    112    113    117    120    122    126    129    130    132    136    138    139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F-PCB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2    147    156    159    173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 x P. tecunuman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 lot L20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xTHqp-L20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SC Guanxgdong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N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n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Gua-GEH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SC Guanxgdong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N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n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Gua-L1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 L17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Hqp-L1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omm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URO YSER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Yse-comm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Zeni, Corrient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Ara-Zeni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 L5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Hqp-L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 L3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Hqp-L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 L2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Hqp-L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7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32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84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6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4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.4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9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.9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7.4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1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5.44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36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140"/>
        <w:gridCol w:w="556"/>
        <w:gridCol w:w="555"/>
        <w:gridCol w:w="556"/>
        <w:gridCol w:w="988"/>
      </w:tblGrid>
      <w:tr>
        <w:trPr>
          <w:trHeight w:val="403" w:hRule="exact"/>
          <w:cantSplit w:val="true"/>
        </w:trPr>
        <w:tc>
          <w:tcPr>
            <w:tcW w:w="536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2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YSE CRC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Guangdong GEH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5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HQP L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3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color w:val="000000"/>
                <w:sz w:val="19"/>
                <w:szCs w:val="19"/>
              </w:rPr>
              <w:t xml:space="preserve"> HQP L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6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Zen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2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color w:val="000000"/>
                <w:sz w:val="19"/>
                <w:szCs w:val="19"/>
              </w:rPr>
              <w:t xml:space="preserve"> HQP L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7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color w:val="000000"/>
                <w:sz w:val="19"/>
                <w:szCs w:val="19"/>
              </w:rPr>
              <w:t xml:space="preserve"> HQP L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F-ABC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 x tec</w:t>
            </w:r>
            <w:r>
              <w:rPr>
                <w:color w:val="000000"/>
                <w:sz w:val="19"/>
                <w:szCs w:val="19"/>
              </w:rPr>
              <w:t xml:space="preserve"> HQP L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F-PCB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8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Guangdong L1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2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4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3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</w:tblGrid>
      <w:tr>
        <w:trPr>
          <w:cantSplit w:val="true"/>
        </w:trPr>
        <w:tc>
          <w:tcPr>
            <w:tcW w:w="3633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3633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2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5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3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6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2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6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8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14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58</Characters>
  <CharactersWithSpaces>26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1:33:00Z</dcterms:created>
  <dc:creator>SAS Version 9.4</dc:creator>
  <dc:description/>
  <dc:language>en-US</dc:language>
  <cp:lastModifiedBy/>
  <dcterms:modified xsi:type="dcterms:W3CDTF">2018-06-21T11:34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