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706"/>
        <w:gridCol w:w="548"/>
        <w:gridCol w:w="1050"/>
        <w:gridCol w:w="389"/>
        <w:gridCol w:w="898"/>
        <w:gridCol w:w="18"/>
        <w:gridCol w:w="522"/>
        <w:gridCol w:w="621"/>
        <w:gridCol w:w="18"/>
        <w:gridCol w:w="1575"/>
        <w:gridCol w:w="17"/>
        <w:gridCol w:w="646"/>
      </w:tblGrid>
      <w:tr>
        <w:trPr>
          <w:cantSplit w:val="true"/>
        </w:trPr>
        <w:tc>
          <w:tcPr>
            <w:tcW w:w="10069" w:type="dxa"/>
            <w:gridSpan w:val="20"/>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B1      MTO</w:t>
            </w:r>
          </w:p>
        </w:tc>
      </w:tr>
      <w:tr>
        <w:trPr>
          <w:trHeight w:val="576" w:hRule="exact"/>
          <w:cantSplit w:val="true"/>
        </w:trPr>
        <w:tc>
          <w:tcPr>
            <w:tcW w:w="10069" w:type="dxa"/>
            <w:gridSpan w:val="2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76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B1</w:t>
            </w:r>
          </w:p>
        </w:tc>
        <w:tc>
          <w:tcPr>
            <w:tcW w:w="28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A47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Octo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_01.36_S      23º 44_48.85_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7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3/01/3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March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0"/>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4</w:t>
            </w:r>
          </w:p>
        </w:tc>
        <w:tc>
          <w:tcPr>
            <w:tcW w:w="6345"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8    15101    15102    15103    15104    15105    15106    15109    15112    15113    15114    15116    15117    15119    15120    15121    15122    15123    15125    15128    15130    15132    15133    15134    15139    15142    15143    15144    15146    15147    15149    15150    15151    15152    15154    15159    15162    15163    15164    15166    15168    15169    15170    15173    15176    15182    15184    15188    15192    15435    15436    15437    15440    15441    15442    15443    15444    15445    15446    15447    15448    15450    15454    15458    15459    15460    15461    15462    15463    15464    15467    15468    15469    15470    15471    15472    15473    15476    15477    15478    15480    15481    15483    15485    15488    15490    15493    15498    15501    15503    15504    15505    15508    15509    15511    15513    15514    15517    1551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8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19</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2ndgen</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rad2ndGen</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2n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Mario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3rdGen</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6</w:t>
            </w:r>
          </w:p>
        </w:tc>
        <w:tc>
          <w:tcPr>
            <w:tcW w:w="170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19</w:t>
            </w:r>
          </w:p>
        </w:tc>
        <w:tc>
          <w:tcPr>
            <w:tcW w:w="170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1stGen</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2</w:t>
            </w:r>
          </w:p>
        </w:tc>
        <w:tc>
          <w:tcPr>
            <w:tcW w:w="170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13</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1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0</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0</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1</Words>
  <Characters>9574</Characters>
  <CharactersWithSpaces>81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2:00Z</dcterms:created>
  <dc:creator>SAS Version 9.4</dc:creator>
  <dc:description/>
  <dc:language>en-US</dc:language>
  <cp:lastModifiedBy/>
  <dcterms:modified xsi:type="dcterms:W3CDTF">2018-03-23T11:4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