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889"/>
        <w:gridCol w:w="37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3I1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2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6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2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3I1</w:t>
            </w:r>
          </w:p>
        </w:tc>
        <w:tc>
          <w:tcPr>
            <w:tcW w:w="276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ndon JR05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February 2016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°47'28.93"S    30°51'59.68"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F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0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5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MAX-5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SIS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4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k-bulk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 (%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95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2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1</w:t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9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.51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.10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851"/>
        <w:gridCol w:w="1132"/>
        <w:gridCol w:w="844"/>
        <w:gridCol w:w="988"/>
        <w:gridCol w:w="988"/>
      </w:tblGrid>
      <w:tr>
        <w:trPr>
          <w:trHeight w:val="403" w:hRule="exact"/>
          <w:cantSplit w:val="true"/>
        </w:trPr>
        <w:tc>
          <w:tcPr>
            <w:tcW w:w="665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iv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45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53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MAX-5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63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8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11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2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8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1</Characters>
  <CharactersWithSpaces>2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5:29:00Z</dcterms:created>
  <dc:creator>SAS Version 9.4</dc:creator>
  <dc:description/>
  <dc:language>en-US</dc:language>
  <cp:lastModifiedBy/>
  <dcterms:modified xsi:type="dcterms:W3CDTF">2017-07-10T15:37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