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924"/>
        <w:gridCol w:w="351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0-H02K1      KEFR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47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0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4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50-H02K1</w:t>
            </w:r>
          </w:p>
        </w:tc>
        <w:tc>
          <w:tcPr>
            <w:tcW w:w="270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FRI Turb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June 20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° 38’ 2.265” N 35° 3’ 45.62” 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6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ENYA PARTNERSHIP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59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EP19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0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Februar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al bulk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AFRIC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Eaf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78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4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32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86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18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94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32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6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271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1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9344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852"/>
        <w:gridCol w:w="411"/>
        <w:gridCol w:w="557"/>
        <w:gridCol w:w="556"/>
        <w:gridCol w:w="555"/>
        <w:gridCol w:w="557"/>
        <w:gridCol w:w="556"/>
        <w:gridCol w:w="943"/>
        <w:gridCol w:w="988"/>
        <w:gridCol w:w="700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9640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9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9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9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-50" w:right="0" w:firstLine="5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9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9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9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9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9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9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9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9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4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1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924"/>
        <w:gridCol w:w="351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0-H02K1      KEFR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Hybrid Analysis for 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3947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0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4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50-H02K1</w:t>
            </w:r>
          </w:p>
        </w:tc>
        <w:tc>
          <w:tcPr>
            <w:tcW w:w="270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FRI Turb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June 20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°38’ 2.265” N    035°3’ 45.62” 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5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ENYA PARTNERSHIP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59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0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elliott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elliottii x 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elliottii x P. taed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al bulk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AFRIC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Eaf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5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5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409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7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6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2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73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4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30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9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903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3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852"/>
        <w:gridCol w:w="412"/>
        <w:gridCol w:w="556"/>
        <w:gridCol w:w="556"/>
        <w:gridCol w:w="556"/>
        <w:gridCol w:w="556"/>
        <w:gridCol w:w="556"/>
        <w:gridCol w:w="844"/>
        <w:gridCol w:w="988"/>
        <w:gridCol w:w="642"/>
      </w:tblGrid>
      <w:tr>
        <w:trPr>
          <w:trHeight w:val="403" w:hRule="exact"/>
          <w:cantSplit w:val="true"/>
        </w:trPr>
        <w:tc>
          <w:tcPr>
            <w:tcW w:w="8372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4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64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4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1</Words>
  <Characters>4889</Characters>
  <CharactersWithSpaces>41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20:30:00Z</dcterms:created>
  <dc:creator>SAS Version 9.4</dc:creator>
  <dc:description/>
  <dc:language>en-US</dc:language>
  <cp:lastModifiedBy/>
  <dcterms:modified xsi:type="dcterms:W3CDTF">2021-10-08T08:21:00Z</dcterms:modified>
  <cp:revision>5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