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014"/>
        <w:gridCol w:w="26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2A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2A</w:t>
            </w:r>
          </w:p>
        </w:tc>
        <w:tc>
          <w:tcPr>
            <w:tcW w:w="261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niolo R69 T2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November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17' 20.2" S    50º 37' 50.8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HICACLESXXSIH02A-2009ZA069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42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Dec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9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43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94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71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272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0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899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3</Characters>
  <CharactersWithSpaces>1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02:00Z</dcterms:created>
  <dc:creator>SAS Version 9.4</dc:creator>
  <dc:description/>
  <dc:language>en-US</dc:language>
  <cp:lastModifiedBy/>
  <dcterms:modified xsi:type="dcterms:W3CDTF">2018-05-03T15:2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