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7D2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7D2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ncón del Río R8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° 32' 28.60" S    55° 43' 32.39"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May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Riges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465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41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127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09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0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6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692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4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508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Riges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13:00Z</dcterms:created>
  <dc:creator>SAS Version 9.4</dc:creator>
  <dc:description/>
  <dc:language>en-US</dc:language>
  <cp:lastModifiedBy/>
  <dcterms:modified xsi:type="dcterms:W3CDTF">2018-01-19T16:1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