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9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9H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26)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8.40' S    32º 23.20'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6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4"/>
      <w:bookmarkStart w:id="8" w:name="IDX4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442"/>
        <w:gridCol w:w="262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4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4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2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2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16:00Z</dcterms:created>
  <dc:creator>SAS Version 9.4</dc:creator>
  <dc:description/>
  <dc:language>en-US</dc:language>
  <cp:lastModifiedBy/>
  <dcterms:modified xsi:type="dcterms:W3CDTF">2018-01-23T16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