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8-11-01S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8-11-01S2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nja hond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Decem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longirostr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°15´ S      55°42´ 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RVELOF12132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1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5 - 345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6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3 - 258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5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1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 - 516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0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3 - 359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    115    116    1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8    130    13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    138    139    140    141    142    144    1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14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5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17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8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9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2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7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8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16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75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94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17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1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acow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rakula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oom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amondy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2</Characters>
  <CharactersWithSpaces>3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06:00Z</dcterms:created>
  <dc:creator>SAS Version 9.4</dc:creator>
  <dc:description/>
  <dc:language>en-US</dc:language>
  <cp:lastModifiedBy/>
  <dcterms:modified xsi:type="dcterms:W3CDTF">2017-04-04T17:0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