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747"/>
        <w:gridCol w:w="1161"/>
        <w:gridCol w:w="549"/>
        <w:gridCol w:w="612"/>
        <w:gridCol w:w="549"/>
        <w:gridCol w:w="611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18-01H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18-01H1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rnwood (D033)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7.38' S      32º 16.42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E132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7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1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89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8    119    120    121    122    123    124    125    126    127    128    129    13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ab/>
        <w:t>No controls present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cantSplit w:val="true"/>
        </w:trPr>
        <w:tc>
          <w:tcPr>
            <w:tcW w:w="6131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1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3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2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6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4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03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4</Characters>
  <CharactersWithSpaces>2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01:00Z</dcterms:created>
  <dc:creator>SAS Version 9.4</dc:creator>
  <dc:description/>
  <dc:language>en-US</dc:language>
  <cp:lastModifiedBy/>
  <dcterms:modified xsi:type="dcterms:W3CDTF">2018-01-23T17:0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