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4-18-01H1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4-18-01H1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delgesteent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February 201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entham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 48_ 55" S      30° 39' 22"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48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/129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3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an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7    109    110    111    112    113    114    115    118    12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    130    131    132    133    134    135    13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bulk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Mon-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bulk mix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Mon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0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35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8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6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2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4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4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1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42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6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498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ndoi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MPC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38</Characters>
  <CharactersWithSpaces>2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7:25:00Z</dcterms:created>
  <dc:creator>SAS Version 9.4</dc:creator>
  <dc:description/>
  <dc:language>en-US</dc:language>
  <cp:lastModifiedBy/>
  <dcterms:modified xsi:type="dcterms:W3CDTF">2018-01-23T17:2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