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25"/>
        <w:gridCol w:w="414"/>
        <w:gridCol w:w="747"/>
        <w:gridCol w:w="1161"/>
        <w:gridCol w:w="549"/>
        <w:gridCol w:w="612"/>
        <w:gridCol w:w="549"/>
        <w:gridCol w:w="611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3-18-01H1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3-18-01H1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rnwood (D033)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June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torellia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17.38' S      32º 16.42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E130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77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1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89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4    107    109    110    111    112    113    115    117    11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    126    127    129    130    13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>No controls present</w:t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1" w:type="dxa"/>
            <w:gridSpan w:val="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3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7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7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5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6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7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elenvale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/a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uranda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/a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3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2</Characters>
  <CharactersWithSpaces>1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6:54:00Z</dcterms:created>
  <dc:creator>SAS Version 9.4</dc:creator>
  <dc:description/>
  <dc:language>en-US</dc:language>
  <cp:lastModifiedBy/>
  <dcterms:modified xsi:type="dcterms:W3CDTF">2018-01-23T16:5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