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41"/>
        <w:gridCol w:w="439"/>
        <w:gridCol w:w="425"/>
        <w:gridCol w:w="75"/>
        <w:gridCol w:w="619"/>
        <w:gridCol w:w="467"/>
        <w:gridCol w:w="651"/>
        <w:gridCol w:w="510"/>
        <w:gridCol w:w="549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3-67-03J2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856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96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56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3-67-03J2</w:t>
            </w:r>
          </w:p>
        </w:tc>
        <w:tc>
          <w:tcPr>
            <w:tcW w:w="279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Laguna Lote 4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November 2015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ectona grand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°48'53.74"N      93°46'14.25"W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January 2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2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MG-(Ei)-Lag2-20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02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November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 Bulk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p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16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°    2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onepheg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ouaysiuy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kthar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roude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1    1202    120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 Bulk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1    2107    2112    2114    21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onepheg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70    2171    2176    2181    218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ouaysiuy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89    2200    2205    220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kthar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09    2211    2213    2214    2218    2219    222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roude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29    2231    2238    2240    224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Clone1 (A1)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loneA1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Clone2 (A3)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loneA3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 Comm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Rcomm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92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3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06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.21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8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07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94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82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87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844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.63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4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8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3.99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3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7.29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6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2141"/>
        <w:gridCol w:w="556"/>
        <w:gridCol w:w="555"/>
        <w:gridCol w:w="556"/>
        <w:gridCol w:w="988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6617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ne A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ne A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Barrita Costa Rica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onepheg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R comm lo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rgos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kthar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rouden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1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ouaysiuy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V Bulk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214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hansi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4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1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48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545"/>
        <w:gridCol w:w="989"/>
        <w:gridCol w:w="411"/>
        <w:gridCol w:w="556"/>
        <w:gridCol w:w="556"/>
        <w:gridCol w:w="556"/>
        <w:gridCol w:w="701"/>
        <w:gridCol w:w="555"/>
      </w:tblGrid>
      <w:tr>
        <w:trPr>
          <w:cantSplit w:val="true"/>
        </w:trPr>
        <w:tc>
          <w:tcPr>
            <w:tcW w:w="4889" w:type="dxa"/>
            <w:gridSpan w:val="9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4889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7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6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2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4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1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7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5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1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0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8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4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9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9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3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9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0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1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8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1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5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2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1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9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7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0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7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1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4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5</Characters>
  <CharactersWithSpaces>3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8:20:00Z</dcterms:created>
  <dc:creator>SAS Version 9.4</dc:creator>
  <dc:description/>
  <dc:language>en-US</dc:language>
  <cp:lastModifiedBy/>
  <dcterms:modified xsi:type="dcterms:W3CDTF">2017-11-16T18:2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